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732958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12 декабря 2017 года                         с.Вавож                                                 №194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lang w:val="ru-RU"/>
        </w:rPr>
        <w:t>Об организации и проведении публичных слушаний по проекту бюджета муниципального образования «Вавожское» на 2018 год и проекту плана социально-экономического развития муниципального образования «Вавожское» на 2018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соответствии с п.п. 1,3 статьи 28 Федерального закона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 сентября 2010 года Совета депутатов муниципального образования «Вавожское», постановлением Главы муниципального образования </w:t>
      </w:r>
      <w:r>
        <w:rPr>
          <w:color w:val="000000"/>
          <w:lang w:val="ru-RU"/>
        </w:rPr>
        <w:t>«Вавожское» №13 от 12 декабря 2017 года «О назначении публичных слушаний по проекту бюджета муниципального образования «Вавожское» на 2018 год и проекту плана социально-экономического развития муниципального образования «Вавожское» на 2018 год», руководствуясь</w:t>
      </w:r>
      <w:r>
        <w:rPr>
          <w:lang w:val="ru-RU"/>
        </w:rPr>
        <w:t xml:space="preserve">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/>
        <w:t xml:space="preserve">1.  </w:t>
      </w:r>
      <w:r>
        <w:rPr>
          <w:lang w:val="ru-RU"/>
        </w:rPr>
        <w:t>Для обсуждения проекта бюджета муниципального образования «Вавожское» на 2018 год и проекта плана социально-экономического развития муниципального  образования «Вавожское» на 2018 год (далее – проект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21 декабря 2017 года с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Организацию проведения публичных слушаний возложить на заместителя главы администрации Леконцеву Л.В.</w:t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 Материалы публичных слушаний по проекту обнародовать 13 декабря 2017 года</w:t>
      </w:r>
      <w:r>
        <w:rPr>
          <w:color w:val="000000"/>
          <w:lang w:val="ru-RU"/>
        </w:rPr>
        <w:t xml:space="preserve"> путем</w:t>
      </w:r>
      <w:r>
        <w:rPr>
          <w:lang w:val="ru-RU"/>
        </w:rPr>
        <w:t xml:space="preserve"> размещения копий проектов в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направлять на имя Главы муниципального образования «Вавожское»  в срок до 21 декаб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Добрых В.Е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я главы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фименко В.И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Е. Добр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12-12T13:19:00Z</cp:lastPrinted>
  <dcterms:modified xsi:type="dcterms:W3CDTF">2017-12-12T09:19:00Z</dcterms:modified>
  <cp:revision>39</cp:revision>
  <dc:subject/>
  <dc:title/>
</cp:coreProperties>
</file>